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spacing w:before="0" w:after="280"/>
        <w:rPr>
          <w:lang w:val="ro-RO"/>
        </w:rPr>
      </w:pPr>
      <w:r>
        <w:rPr>
          <w:lang w:val="ro-RO"/>
        </w:rPr>
        <w:t>Ordin 88/2004 pentru modificarea si completarea OMSF 798/2002, privind introducerea in spitale a formularului Foaia de Observatie Clinica Generala</w:t>
      </w:r>
    </w:p>
    <w:p>
      <w:pPr>
        <w:pStyle w:val="NormalWeb"/>
        <w:rPr>
          <w:lang w:val="ro-RO"/>
        </w:rPr>
      </w:pPr>
      <w:r>
        <w:rPr>
          <w:lang w:val="ro-RO"/>
        </w:rPr>
        <w:t>Art. I Art.2 al Ordinului Ministerului Sanatatii si Familiei nr. 798/15.02.2002 se modifica si se completeaza avand urmatorul cuprins: “Art.2 (1) Formularul se completeaza intr-un singur exemplar pentru fiecare pacient pe intreaga perioada a spitalizarii, inclusiv in cazul transferurilor pe mai multe sectii, care trateaza numai pacienti acuti sau numai pacienti cronici.</w:t>
        <w:br/>
        <w:t>(2) In cazul in care se realizeaza un transfer intre sectii care ofera ingrijiri medicale acute si sectii care ofera ingrijiri medicale cronice sau de recuperare, se intocmesc doua Foi de observatie clinica generala pentru acelasi pacient, una pentru ingrijiri acute si una pentru ingrijiri cronice sau de recuperare”</w:t>
      </w:r>
    </w:p>
    <w:p>
      <w:pPr>
        <w:pStyle w:val="NormalWeb"/>
        <w:rPr>
          <w:lang w:val="ro-RO"/>
        </w:rPr>
      </w:pPr>
      <w:r>
        <w:rPr>
          <w:lang w:val="ro-RO"/>
        </w:rPr>
        <w:t>Art. II Directiile din Ministerul Sanatatii, Centrul de Statistica Sanitara si Documentare Medicala Bucuresti, directiile de sanatate publica judetene si a municipiului Bucuresti, precum su unitatile sanitare implicate vor aduce la indeplinire prezentul ordin.</w:t>
      </w:r>
    </w:p>
    <w:p>
      <w:pPr>
        <w:pStyle w:val="NormalWeb"/>
        <w:rPr>
          <w:lang w:val="ro-RO"/>
        </w:rPr>
      </w:pPr>
      <w:r>
        <w:rPr>
          <w:lang w:val="ro-RO"/>
        </w:rPr>
        <w:t>Art. III Prezentul ordin va fi publicat in Monitorul Oficial al Romaniei, Partea I</w:t>
      </w:r>
    </w:p>
    <w:p>
      <w:pPr>
        <w:pStyle w:val="NormalWeb"/>
        <w:rPr>
          <w:lang w:val="ro-RO"/>
        </w:rPr>
      </w:pPr>
      <w:r>
        <w:rPr>
          <w:lang w:val="ro-RO"/>
        </w:rPr>
        <w:t>Ministrul Sanatatii</w:t>
        <w:br/>
        <w:t>Ovidiu Brinzan</w:t>
      </w:r>
    </w:p>
    <w:p>
      <w:pPr>
        <w:pStyle w:val="Normal"/>
        <w:rPr>
          <w:lang w:val="ro-RO"/>
        </w:rPr>
      </w:pPr>
      <w:r>
        <w:rPr>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FF"/>
      <w:sz w:val="22"/>
      <w:szCs w:val="22"/>
      <w:lang w:val="en-US"/>
    </w:rPr>
  </w:style>
  <w:style w:type="paragraph" w:styleId="Heading21">
    <w:name w:val="Heading 21"/>
    <w:basedOn w:val="Normal"/>
    <w:qFormat/>
    <w:pPr>
      <w:spacing w:before="280" w:after="280"/>
      <w:outlineLvl w:val="2"/>
    </w:pPr>
    <w:rPr>
      <w:rFonts w:ascii="Arial" w:hAnsi="Arial" w:cs="Arial"/>
      <w:b/>
      <w:bCs/>
      <w:color w:val="0000FF"/>
      <w:sz w:val="36"/>
      <w:szCs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6:24:00Z</dcterms:created>
  <dc:creator>paulica</dc:creator>
  <dc:description/>
  <dc:language>en-US</dc:language>
  <cp:lastModifiedBy>paulica</cp:lastModifiedBy>
  <dcterms:modified xsi:type="dcterms:W3CDTF">2004-04-07T06:24:00Z</dcterms:modified>
  <cp:revision>1</cp:revision>
  <dc:subject/>
  <dc:title>Ordin 88/2004 pentru modificarea si completarea OMSF 798/2002, privind introducerea in spitale a formularului Foaia de Observa</dc:title>
</cp:coreProperties>
</file>